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1m         FMsynth  v3.7         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1m          User Manual          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m1 Introduction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elcome to FMsynth! This is a program for generating sounds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M Synthesis. The sounds can be played on your Amiga keyboard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ved in IFF-8SVX or raw form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m2 Copyright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pyright 1993 by   Christian Stie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Heustiege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-59348 Lrgen Zimmerman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last but not least Fridtjof Siebert for the gre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miga Oberon Compil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m9 The end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you have programmed good sounds, then please send them to 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in voice format not 8svx format!). The best sounds are inclu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the next release of FMsyn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3mMuch fun!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