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features and changes made to Directory OPUS version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reflected in the printed manual. If you are jus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you may not be too concerned with this information ye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new options in the Configuration Program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your printed manual. These comments assume some 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rectory OPUS and its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VAtronics, Inc.                         Tel: (214) 340-4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9 Greenville Ave. Suite 209B            FAX: (214) 340-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75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(800) 875-8499 (North America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: 9:00am-5:30pm CST/C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: (214) 340-4992  Hours: 11:00am-3:00pm CST/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(214) 342-1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vatronics GmbH                          Tel: 49-2241-40 68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ticher Stra�e 12                        Fax: 49-2241-40 67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842 Troisdorf-S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vatronics, Ltd.                         Tel: 44-707-66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11, Enterprise Centre                 FAX: 44-707-66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born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ers Bar, Hertfordshire EN6 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PROGRAMS AND DOCUMENTATION PROVIDED HEREIN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ODORE-AMIGA INSTALLER AND THE INOVAMUSIC.LIBRARY,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93 BY JONATHAN POTTER. ALL RIGHTS ARE RESERVED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RENT, LEASE OR TRANSFER THE PROGRAMS OR DOCUMENTATION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HATSOEVER. THE PROGRAMS AND DOCUMENTATION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; NO WARRANTIES ARE MADE. ALL USE IS AT YOUR OWN RISK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R RESPONSIBILIT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OPUS, Version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OPUS, Version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us.Library,  Version 2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9-93 Jonathan Potter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vaMusic.Library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-93 Inovatronics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-93 Commodore-Amiga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and distributed under license from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R SOFTWARE IS PROVIDED "AS-IS" AND SUBJECT TO CHANGE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MADE. ALL USE IS AT YOUR OWN RISK. NO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OPERATING SYSTEM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has known problems with Soft and Hard links.  Do no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ks come up with wrong file information.  Most of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ue to ExAll() and Ram:.  Commodore is working on fix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.  If you don't know what links are then you don't use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orry,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sequence : 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Q&lt;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queried value from Directory 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Qs} = public screen name that Directory Op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Qp} = rexx port name used by Directory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Qr} = rexx result of the last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DOS  Echo We are on screen : "{Qs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DOS  Echo Our rexx port name is : "{Qp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Finish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Query ViewPlay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DOS  Echo View play flags are : {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/Changes Modify/Query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Name                   - Query the name of the scree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Opus is open on.  This may be workben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Opus is iconified. QUE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Name &lt;name&gt;              - The name of the rexx por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Directory Opus. MODIFY &amp;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rtcut key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Return        Displays the Buffer Lis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eturn          Displays the Device Lis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iga-Space        Scrolls to first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iga-Space        Scrolls to first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                  Displays the next gadge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               Displays the previous gadget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hen showing a list of pictures, the Return key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All wh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ext string is found while searching multiple files, a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king you if you want to read the file. A "Skip all"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Selecting this button continues searching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inging up this requester. As a result, the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xt will remain highlighted, files which do not conta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deselected. At this point you can do some other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iles (the ones containing the text). For exampl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ay to copy files which contain som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Parent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ring up a requester which shows all the Parent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Simply double-click on the current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name bar. Selecting an entry and clicking Okay, or double-clic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read the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current directory, or any of its parent directo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olume assigns (see your AmigaDos documentation),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i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arentList comman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diting the Directory Field for a Directory Window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ype the name of a sub-directory - you can save a few keystrok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name and press the Help key. Directory Opus will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name with the first name which starts with the name you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Subsequent presses of the Help key will cycle through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bench Iconify Window as a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op Workbench Icons on Directory OPUS's Iconified Window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. OPUS will view the file in the same manner as a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rectory OPUS's main window. In other words, a Picture is show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brings up OPUS's text vie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pus now supports ANIM7 and ANIM8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ormat, Diskcopy, Install, and Info requester from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OPUS's Format, Disk Copy, and Install requester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ga Dos prompt without going through Directory OPUS. All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program DOpus:modules/DOpus_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between the three by giving a command argument of F for Format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 Copy, and I for Instal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Opus_Disk F         ;Brings u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Opus_Disk D         ;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Opus_Disk I         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also be started from the Workbench; see below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OPUS's Icon information requester directly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pus:modules/DOpus_Icon. It needs a filename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info" on the e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Opus_Icon sys:pref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Opus_Icon sys:p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s and Comm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oltypes and command argume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ypes           Comm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TART               -i             Start ico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TART             -b             Start button-ico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FILE              -c             Specify new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                  -g             Check if Opus is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pus_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=Format        f  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=Diskcopy      d             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=Install       i          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 i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" Button on ConfigOpus's main screen, which was remov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, is back. Clicking this button saves the configuration without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utton, which was represented by a "?", has bee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Opus screens. The Help key still displays the help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py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have Directory OPUS display a Copy Progress Indicator,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how much of a file has been copied or moved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the "Operation/Update" Editor in Config OPU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when copying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indicator will appear when using the Copy, CopyTo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o, Clone, and Encryp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Ic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migaDos 3.0, ConfigOpus will open on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possible. When it does this, the AppIcon (described on p. 91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on the Workbench screen. Instead, drop the Icons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ttons, Menus, and Drives editor screens, there is a new men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s" with a menu item called "Paint mode". Paint mod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et the colors of many items without bringing up the edit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Paint Mode" menu item brings up a requester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Foreground and Background colors you want to paint wit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Okay, the title on the Editor will contain the text "(Pa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)" and the "Paint Mode" menu will have a checkmark next to 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a Button in the Button Editor, the button will be pa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s (the Menu and Drives editors work in similar man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as many buttons as you wish to paint.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with these colors, select the "Paint Mode" menu item ag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ff Paint Mode. If you want to paint with some other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the menu item "Paint Mode" again to resta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 in Screen/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 status text in title 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moved the status bar at the top of Directory OPUS's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s the the title bar for status messages. This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more room for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ew-look menus' (Only for AmigaDos 3.0 and la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new-look black on white menus. With this flag enabl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s that use the default colors of 0 on 1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d to 1 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ustom screen window bord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on the new Window look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nd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migaDos version 2.0 Commodore establish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guide standards. The purpose of these standards is to provid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a consistant interface for the various programs they are us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believe in this philosophy and are continuously evaluat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regard to 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some changes have been made to Directory OPUS. Prim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PUS, and Config OPUS now have a slightly different loo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interested in such details, OPUS used to open a border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 window when open on a custom screen. Now, when the 'Cust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orders' flag is selected, or Directory OPUS is open on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public screen, it now opens a window with OS-supplied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, Zoom (under 2.0) and Dept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it has real window borders. It also means the Depth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corner is a Window Depth Button. Before it wa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Button. Window Depth Buttons arrange Windows on a screen, Scree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range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the Window Depth Button and Directory Opus does not p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, don't be alarmed. Below, we will tell you how to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pus Window to get access to the Scre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ed an invisible Window Size Button in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border in this corner you can resize the OP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ze the OPUS window to give you access to the Screen Depth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ick on the Window Size Button on the window border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orner and move the mouse pointer up an inch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give you room to move the Wind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ick on the Window Drag bar, at the top of the OPU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it down.  When you release window, the Screen Title Ba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th button will be exp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Using the same Window Drag bar, position the window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s much of the Screen Title Bar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, using the Window Size Button, in the lower 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the bottom of the window as far as it will go down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o save the Window position and size, go to ConfigOpu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It will save the current windo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Directory OPUS on a Publ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 list in the "Screen/Screen Mode" editor in ConfigOp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Public Screens allowing you to open OPUS on the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/Slider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editor in the Screen configuration calle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allows you to select the position of the Window View Sl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e buttons above the simulated window views to togg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ight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M i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versial SHAM picture is once again handled by OPUS'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r. This mode, while unsupported by Commodore, has some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moved it in Version 4.0 because of its unstable nature. W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work with all SHAM pictures and Commodore refuses to g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rogue format. As a result, we do not guarantee it will work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said, our SHAM viewer does work with most SHAM and now also P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Invalid SHAM pictures may still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lass Move &amp; MoveTo now accepts $ h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and MoveTo operations in FileClass identification now accept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ich are proceeded by a '$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   $100                - Moves to the 256'th byt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/Changes Modify/Query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Screen &lt;name&gt;             - Open up onto publ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you also need to set ScreenMode to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blic screen and do a R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layFlags 64             - The pick best screen-m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WH &lt;w&gt; &lt;h&gt;             - Change window size (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XY &lt;x&gt; &lt;y&gt;             - Change window position (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XYWH &lt;x&gt; &lt;y&gt; &lt;w&gt; &lt;h&gt;   - Change position and size (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this only works under 2.04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: S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ar &lt;nam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pecified local environment variabl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10    Attempted under 1.3 (only works unde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20    Incorrect argumen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30  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=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: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simply notification requester. This requester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button. The text will be word wrapped into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=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: Par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List [&lt;window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a requester which shows all the Parent Directo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 Selecting an entry and clicking Ok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ing an entry will read in the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directory uses multi-volume assigns (see your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), these will be displayed in the li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indow is not give the list will be based o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1 = current window, 0 = left window or 1 = right, defaults to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=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sequence : 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value of named variable in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SetVar testvar {RsEnter some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DOS  Echo You typed : "{vtestvar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ose who have tried to use AddCus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Rexx arguments which get passed to a Custom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0 - Operation type   (1=Double-click, 2=Click-m-cl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1 - Entry number     (This is the ordinal number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ry. Note that this number is assig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that the entries are added; i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not added at the end of the l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will not correctly reflect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2 - Entry text       (This returns the text for this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3 - Userdata         (This is the user-assigned data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 suggest that you possibly use thi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eping track of entries rather tha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returned in Ar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